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ARTURO ENRIQUE SALAZAR MONCAYO</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ARTURO ENRIQUE SALAZAR MONCAYO</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ARTURO ENRIQUE SALAZAR MONCAYO</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L.A. MANUEL REYES LESPRON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L DEPTO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13994408"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jose luis contreras flores</cp:lastModifiedBy>
  <cp:lastPrinted>2005-01-15T13:44:00Z</cp:lastPrinted>
  <dcterms:modified xsi:type="dcterms:W3CDTF">2020-08-22T03:45:00Z</dcterms:modified>
  <cp:revision>375</cp:revision>
  <dc:subject/>
  <dc:title>PROPUESTA TÉCNICA</dc:title>
</cp:coreProperties>
</file>